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sz w:val="28"/>
        </w:rPr>
        <w:t>Associazione I-KEN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Noi abbiamo partecipato al mese di novembre a tutti i tavoli, come associazione Onlus, e abbiamo sollevato la questione della legittimazione della comunità omosessuale a partecipare sulle tre C. Ho notato che la nostra questione, anche di rilevanza culturale, all’interno della proposta è stata messa in ombra. Siccome raccolgo con molto piacere l’emersione dall’ombra di alcune associazioni sociali, mi chiedo come mai…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44:00Z</dcterms:created>
  <dc:creator> </dc:creator>
  <dc:description/>
  <cp:keywords/>
  <dc:language>en-US</dc:language>
  <cp:lastModifiedBy> </cp:lastModifiedBy>
  <dcterms:modified xsi:type="dcterms:W3CDTF">2007-03-05T15:25:00Z</dcterms:modified>
  <cp:revision>3</cp:revision>
  <dc:subject/>
  <dc:title>Associazione I-KEN: </dc:title>
</cp:coreProperties>
</file>